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color w:val="111111"/>
          <w:kern w:val="2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color w:val="111111"/>
          <w:kern w:val="2"/>
          <w:sz w:val="32"/>
          <w:szCs w:val="32"/>
          <w:lang w:eastAsia="ru-RU"/>
        </w:rPr>
        <w:t>ФИКСИРОВАННЫЕ ТАРИФЫ, КОЭФФИЦИЕНТЫ К ТАРИФАМ, ИСЧИСЛЯЕМЫМ В СООТВЕТСТВИИ С ПОСТАНОВЛЕНИЕМ МАРТ ОТ 18.06.2019 № 51, НА ПЕРЕВОЗКИ ГРУЗОВ В ЗАВИСИМОСТИ ОТ МАРШРУТА ПЕРЕВОЗКИ (С 31.07.2019 ПО 31.12.2019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color w:val="111111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color w:val="111111"/>
          <w:kern w:val="2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180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4132"/>
        <w:gridCol w:w="4216"/>
        <w:gridCol w:w="6222"/>
      </w:tblGrid>
      <w:tr>
        <w:trPr/>
        <w:tc>
          <w:tcPr>
            <w:tcW w:w="413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груза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шрут  перевозки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ксированный тариф  на перевозки грузов в вагонах грузоотправителей, грузополучателей</w:t>
            </w:r>
          </w:p>
        </w:tc>
      </w:tr>
      <w:tr>
        <w:trPr>
          <w:trHeight w:val="750" w:hRule="atLeast"/>
        </w:trPr>
        <w:tc>
          <w:tcPr>
            <w:tcW w:w="4132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фть, нефтепродукты, смолы 201, 211-215, 221-225, 471141, 471156, 226021 (в вагонах - цистернах)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овка  (эксп.) - Гудогай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750" w:hRule="atLeast"/>
        </w:trPr>
        <w:tc>
          <w:tcPr>
            <w:tcW w:w="4132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зерище (эксп.) -  Гудогай (эксп.) -  Езерище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750" w:hRule="atLeast"/>
        </w:trPr>
        <w:tc>
          <w:tcPr>
            <w:tcW w:w="4132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енсат  газовый 226069, 226106  (в вагонах - цистернах)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овка  (эксп.) - Гудогай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4132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зерище (эксп.) -Гудогай (эксп.) - Езерище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2460" w:hRule="atLeast"/>
        </w:trPr>
        <w:tc>
          <w:tcPr>
            <w:tcW w:w="413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ы сжиженные  226 (кроме 226021, 226106, 226069)  (в вагонах - цистернах)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овка (эксп.)/ Езерище (эксп.) - Гудогай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1500" w:hRule="atLeast"/>
        </w:trPr>
        <w:tc>
          <w:tcPr>
            <w:tcW w:w="4132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е металлы  312 - 315, 322, 324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пытье (эксп.) - Гудогай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 - при  выполнении объема перевозок  (суммарного по грузам) за 2 предыдущих месяца 130 тыс.тонн и более;        10,5  - при невыполнении объема</w:t>
            </w:r>
          </w:p>
        </w:tc>
      </w:tr>
      <w:tr>
        <w:trPr>
          <w:trHeight w:val="1500" w:hRule="atLeast"/>
        </w:trPr>
        <w:tc>
          <w:tcPr>
            <w:tcW w:w="4132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овка  (эксп.) - Гудогай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/>
        <w:tc>
          <w:tcPr>
            <w:tcW w:w="413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жние вагоны грузоотправителей, грузополучателей, следующие после выгрузки черных металлов на станции Калининград - Сортировочный (эксп.), Калининградской ж.д. при наличии в графе 3 или 15 накладной СМГС отметки "Вагон из-под черных металлов"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догай (эксп.) - Осиновка (эксп.)/ Закопытье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-т 0,57</w:t>
            </w:r>
          </w:p>
        </w:tc>
      </w:tr>
      <w:tr>
        <w:trPr>
          <w:trHeight w:val="1740" w:hRule="atLeast"/>
        </w:trPr>
        <w:tc>
          <w:tcPr>
            <w:tcW w:w="413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гун, лом черных металлов  311, 316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пытье (эксп.)  - Гудогай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520" w:hRule="atLeast"/>
        </w:trPr>
        <w:tc>
          <w:tcPr>
            <w:tcW w:w="413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ьсы  321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овка (эксп.)/ Закопытье (эксп.) -  Гудогай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-т  0,55</w:t>
            </w:r>
          </w:p>
        </w:tc>
      </w:tr>
      <w:tr>
        <w:trPr>
          <w:trHeight w:val="2760" w:hRule="atLeast"/>
        </w:trPr>
        <w:tc>
          <w:tcPr>
            <w:tcW w:w="413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ы из черных металлов  323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овка(эксп.)/ Закопытье (эксп.) - Гудогай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-т  0,68</w:t>
            </w:r>
          </w:p>
        </w:tc>
      </w:tr>
      <w:tr>
        <w:trPr>
          <w:trHeight w:val="2760" w:hRule="atLeast"/>
        </w:trPr>
        <w:tc>
          <w:tcPr>
            <w:tcW w:w="413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инозем 151060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догай (эксп.) - Осиновка (эксп.) - Гудогай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1815" w:hRule="atLeast"/>
        </w:trPr>
        <w:tc>
          <w:tcPr>
            <w:tcW w:w="413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ь каменный  161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овка - Гудогай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trHeight w:val="1815" w:hRule="atLeast"/>
        </w:trPr>
        <w:tc>
          <w:tcPr>
            <w:tcW w:w="413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а  141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пытье (эксп.) - Гудогай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1965" w:hRule="atLeast"/>
        </w:trPr>
        <w:tc>
          <w:tcPr>
            <w:tcW w:w="4132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брения   433 - 436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овка (эксп.) - Гудогай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1920" w:hRule="atLeast"/>
        </w:trPr>
        <w:tc>
          <w:tcPr>
            <w:tcW w:w="4132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пытье (эксп.) - Гудогай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3240" w:hRule="atLeast"/>
        </w:trPr>
        <w:tc>
          <w:tcPr>
            <w:tcW w:w="4132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овые грузы, семена, масленичных культур, солод   011-015, 017, 018,</w:t>
              <w:br/>
              <w:t>021079, 021083, 021098</w:t>
            </w:r>
          </w:p>
        </w:tc>
        <w:tc>
          <w:tcPr>
            <w:tcW w:w="4216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овка (эксп.) - Гудогай (эксп.)- Осиновка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 - на объем* (суммарный по грузам и маршрутам) до 500 тыс.тонн вкл.;</w:t>
            </w:r>
          </w:p>
        </w:tc>
      </w:tr>
      <w:tr>
        <w:trPr>
          <w:trHeight w:val="3120" w:hRule="atLeast"/>
        </w:trPr>
        <w:tc>
          <w:tcPr>
            <w:tcW w:w="4132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 - на объем* (суммарный по грузам и маршрутам) от  500 до 850 тыс.тонн вкл.;</w:t>
            </w:r>
          </w:p>
        </w:tc>
      </w:tr>
      <w:tr>
        <w:trPr>
          <w:trHeight w:val="3120" w:hRule="atLeast"/>
        </w:trPr>
        <w:tc>
          <w:tcPr>
            <w:tcW w:w="4132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 - на объем* (суммарный по грузам и маршрутам) от 850 до 1000 тыс. тонн вкл.;                                                                                        млн. тонн</w:t>
            </w:r>
          </w:p>
        </w:tc>
      </w:tr>
      <w:tr>
        <w:trPr>
          <w:trHeight w:val="3450" w:hRule="atLeast"/>
        </w:trPr>
        <w:tc>
          <w:tcPr>
            <w:tcW w:w="4132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 - на объем* (суммарный по грузам и маршрутам) свыше 1000 тыс.тонн.</w:t>
            </w:r>
          </w:p>
        </w:tc>
      </w:tr>
      <w:tr>
        <w:trPr>
          <w:trHeight w:val="2415" w:hRule="atLeast"/>
        </w:trPr>
        <w:tc>
          <w:tcPr>
            <w:tcW w:w="4132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пытье (эксп.) -                                                              Гудогай (эксп.) -                                                                   Закопытье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2760" w:hRule="atLeast"/>
        </w:trPr>
        <w:tc>
          <w:tcPr>
            <w:tcW w:w="4132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а растительные   556  (в вагонах-цистернах)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овка (эксп.)/ - Гудогай (эксп.) - Осиновка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2385" w:hRule="atLeast"/>
        </w:trPr>
        <w:tc>
          <w:tcPr>
            <w:tcW w:w="4132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пытье (эксп.) - Гудогай (эксп.) - Закопытье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2985" w:hRule="atLeast"/>
        </w:trPr>
        <w:tc>
          <w:tcPr>
            <w:tcW w:w="4132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мыхи, шрот   542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пытье (эксп.) - Гудогай (эксп.) - Закопытье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2985" w:hRule="atLeast"/>
        </w:trPr>
        <w:tc>
          <w:tcPr>
            <w:tcW w:w="4132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овка (эксп.) - Гудогай (эксп.) - Осиновка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 - на объем* (суммарный по грузам и маршрутам) до 150 тыс.тонн вкл.;</w:t>
            </w:r>
          </w:p>
        </w:tc>
      </w:tr>
      <w:tr>
        <w:trPr>
          <w:trHeight w:val="2985" w:hRule="atLeast"/>
        </w:trPr>
        <w:tc>
          <w:tcPr>
            <w:tcW w:w="4132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 - на объем* (суммарный по грузам и маршрутам) от  150 до 300 тыс.тонн вкл.;</w:t>
            </w:r>
          </w:p>
        </w:tc>
      </w:tr>
      <w:tr>
        <w:trPr>
          <w:trHeight w:val="2985" w:hRule="atLeast"/>
        </w:trPr>
        <w:tc>
          <w:tcPr>
            <w:tcW w:w="4132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 - на объем* (суммарный по грузам и маршрутам) от 300 до 800 тыс. тонн вкл.;                                                                                        млн. тонн</w:t>
            </w:r>
          </w:p>
        </w:tc>
      </w:tr>
      <w:tr>
        <w:trPr>
          <w:trHeight w:val="2985" w:hRule="atLeast"/>
        </w:trPr>
        <w:tc>
          <w:tcPr>
            <w:tcW w:w="4132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 - на объем* (суммарный по грузам и маршрутам) свыше 800 тыс.тонн.                                                                                     тонн</w:t>
            </w:r>
          </w:p>
        </w:tc>
      </w:tr>
      <w:tr>
        <w:trPr/>
        <w:tc>
          <w:tcPr>
            <w:tcW w:w="413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ы в специализированном подвижном составе для перевозки автомобилей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овка (эксп.) - Гудогай (эксп.) - Осиновка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 - на объем* (суммарный по грузам и маршрутам) до 200 тыс.тонн;</w:t>
              <w:br/>
              <w:t>47,0 - на объем* (суммарный по грузам и маршрутам) свыше 200 тыс. тонн</w:t>
            </w:r>
          </w:p>
        </w:tc>
      </w:tr>
      <w:tr>
        <w:trPr/>
        <w:tc>
          <w:tcPr>
            <w:tcW w:w="413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зированный подвижной состав для перевозки автомобилей в порожнем состоянии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овка (эксп.) - Гудогай (эксп.) - Осиновка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-т  0,75</w:t>
            </w:r>
          </w:p>
        </w:tc>
      </w:tr>
      <w:tr>
        <w:trPr/>
        <w:tc>
          <w:tcPr>
            <w:tcW w:w="413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ы в рефрижераторных вагонах, вагонах-термосах, ИВ-термосах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догай (эксп.) -Осиновка (эксп.)/ Закопытье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-т  0,62</w:t>
            </w:r>
          </w:p>
        </w:tc>
      </w:tr>
      <w:tr>
        <w:trPr>
          <w:trHeight w:val="2400" w:hRule="atLeast"/>
        </w:trPr>
        <w:tc>
          <w:tcPr>
            <w:tcW w:w="4132" w:type="dxa"/>
            <w:vMerge w:val="restart"/>
            <w:tcBorders>
              <w:bottom w:val="single" w:sz="6" w:space="0" w:color="E4E4E4"/>
            </w:tcBorders>
            <w:shd w:fill="EBF0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ейлеры (прицепы, полуприцепы) габаритные и имеющие негабаритность в верхней зоне на специализированных железнодорожных платформах</w:t>
            </w:r>
          </w:p>
        </w:tc>
        <w:tc>
          <w:tcPr>
            <w:tcW w:w="4216" w:type="dxa"/>
            <w:vMerge w:val="restart"/>
            <w:tcBorders>
              <w:bottom w:val="single" w:sz="6" w:space="0" w:color="E4E4E4"/>
            </w:tcBorders>
            <w:shd w:fill="EBF0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новка (эксп.) - Гудогай (эксп.) -Осиновка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shd w:fill="EBF0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  - груженый</w:t>
            </w:r>
          </w:p>
        </w:tc>
      </w:tr>
      <w:tr>
        <w:trPr>
          <w:trHeight w:val="2505" w:hRule="atLeast"/>
        </w:trPr>
        <w:tc>
          <w:tcPr>
            <w:tcW w:w="4132" w:type="dxa"/>
            <w:vMerge w:val="continue"/>
            <w:tcBorders>
              <w:bottom w:val="single" w:sz="6" w:space="0" w:color="E4E4E4"/>
            </w:tcBorders>
            <w:shd w:fill="EBF0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6" w:type="dxa"/>
            <w:vMerge w:val="continue"/>
            <w:tcBorders>
              <w:bottom w:val="single" w:sz="6" w:space="0" w:color="E4E4E4"/>
            </w:tcBorders>
            <w:shd w:fill="EBF0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- порожний</w:t>
            </w:r>
          </w:p>
        </w:tc>
      </w:tr>
      <w:tr>
        <w:trPr/>
        <w:tc>
          <w:tcPr>
            <w:tcW w:w="413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ы,  кроме   081, 082, 231-236, 245, 251-254, 264, 281,  грузов, на которые установлены фиксированные тарифы или коэффициенты, порожних вагонов</w:t>
            </w:r>
          </w:p>
        </w:tc>
        <w:tc>
          <w:tcPr>
            <w:tcW w:w="4216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зерище (эксп.) - Гудогай (эксп.) - Езерище (эксп.)</w:t>
            </w:r>
          </w:p>
        </w:tc>
        <w:tc>
          <w:tcPr>
            <w:tcW w:w="6222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-т  0,65</w:t>
            </w:r>
          </w:p>
        </w:tc>
      </w:tr>
      <w:tr>
        <w:trPr>
          <w:trHeight w:val="1065" w:hRule="atLeast"/>
        </w:trPr>
        <w:tc>
          <w:tcPr>
            <w:tcW w:w="14570" w:type="dxa"/>
            <w:gridSpan w:val="3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- учет объемов осуществляется с 01.01.2019</w:t>
            </w:r>
          </w:p>
        </w:tc>
      </w:tr>
      <w:tr>
        <w:trPr>
          <w:trHeight w:val="1065" w:hRule="atLeast"/>
        </w:trPr>
        <w:tc>
          <w:tcPr>
            <w:tcW w:w="14570" w:type="dxa"/>
            <w:gridSpan w:val="3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pacing w:lineRule="auto" w:line="240" w:before="0" w:after="312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  <w:p>
            <w:pPr>
              <w:pStyle w:val="Normal"/>
              <w:spacing w:lineRule="auto" w:line="240" w:before="0" w:after="312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коэффициентах, установленных Белорусской железной дорогой  к тарифам постановления МАРТ от 18.06.2019 № 51 в зависимости от расстояния перевозки (без привязки к конкретному маршруту перевозки),  может быть получена  на станциях отправления, назначения Белорусской железной дороги.</w:t>
            </w:r>
          </w:p>
        </w:tc>
      </w:tr>
    </w:tbl>
    <w:p>
      <w:pPr>
        <w:pStyle w:val="Normal"/>
        <w:shd w:fill="FFFFFF" w:val="clear"/>
        <w:spacing w:lineRule="auto" w:line="240" w:before="0" w:after="312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4:38:00Z</dcterms:created>
  <dc:creator>Sema</dc:creator>
  <dc:description/>
  <cp:keywords/>
  <dc:language>en-US</dc:language>
  <cp:lastModifiedBy>Sema</cp:lastModifiedBy>
  <dcterms:modified xsi:type="dcterms:W3CDTF">2019-07-27T14:44:00Z</dcterms:modified>
  <cp:revision>1</cp:revision>
  <dc:subject/>
  <dc:title>ФИКСИРОВАННЫЕ ТАРИФЫ, КОЭФФИЦИЕНТЫ К ТАРИФАМ, ИСЧИСЛЯЕМЫМ В СООТВЕТСТВИИ С ПОСТАНОВЛЕНИЕМ МАРТ ОТ 18</dc:title>
</cp:coreProperties>
</file>